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IIS Finale Ligure</w:t>
      </w:r>
    </w:p>
    <w:p>
      <w:pPr>
        <w:pStyle w:val="Standard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/>
          <w:sz w:val="32"/>
          <w:szCs w:val="32"/>
        </w:rPr>
      </w:r>
    </w:p>
    <w:p>
      <w:pPr>
        <w:pStyle w:val="WWHeading1"/>
        <w:jc w:val="center"/>
        <w:rPr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(I.P.S.S.A.R. “A.Migliorini</w:t>
      </w:r>
      <w:r>
        <w:rPr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e IPSIA)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no Scolastico 2018/2019</w:t>
      </w:r>
    </w:p>
    <w:p>
      <w:pPr>
        <w:pStyle w:val="Standard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/>
      </w:pPr>
      <w:r>
        <w:rPr>
          <w:b/>
        </w:rPr>
        <w:t>Programma di Scienze della Terra per idoneità classe I°</w:t>
      </w:r>
    </w:p>
    <w:p>
      <w:pPr>
        <w:pStyle w:val="Normal"/>
        <w:jc w:val="both"/>
        <w:rPr>
          <w:rFonts w:ascii="(Tipo di carattere testo asiati;Times New Roman" w:hAnsi="(Tipo di carattere testo asiati;Times New Roman" w:cs="(Tipo di carattere testo asiati;Times New Roman"/>
          <w:sz w:val="21"/>
          <w:szCs w:val="21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1"/>
          <w:szCs w:val="21"/>
        </w:rPr>
      </w:r>
    </w:p>
    <w:p>
      <w:pPr>
        <w:pStyle w:val="Normal"/>
        <w:jc w:val="both"/>
        <w:rPr>
          <w:rFonts w:ascii="(Tipo di carattere testo asiati;Times New Roman" w:hAnsi="(Tipo di carattere testo asiati;Times New Roman" w:cs="(Tipo di carattere testo asiati;Times New Roman"/>
          <w:sz w:val="21"/>
          <w:szCs w:val="21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RA NELLO SPAZIO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onoscenze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- Universo e Galassie</w:t>
      </w:r>
    </w:p>
    <w:p>
      <w:pPr>
        <w:pStyle w:val="Normal"/>
        <w:ind w:left="372" w:firstLine="708"/>
        <w:jc w:val="both"/>
        <w:rPr/>
      </w:pPr>
      <w:r>
        <w:rPr/>
        <w:t>- Sistema Solare e suoi principali componenti</w:t>
      </w:r>
    </w:p>
    <w:p>
      <w:pPr>
        <w:pStyle w:val="Normal"/>
        <w:ind w:left="1080" w:hanging="0"/>
        <w:jc w:val="both"/>
        <w:rPr/>
      </w:pPr>
      <w:r>
        <w:rPr/>
        <w:t>- La Terra e sue caratteristiche: moto di rotazione, moto di rivoluzione e loro conseguenze, le temperature sulla Ter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Terra e le coordinate geografich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rientamento e la misura del temp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fusi orar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Sole e i pianeti del Sistema solare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Abilità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collocare la Terra nel sistema solare e descriverne i moti con le relative conseguenz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utilizzare l’orientamento</w:t>
      </w:r>
    </w:p>
    <w:p>
      <w:pPr>
        <w:pStyle w:val="Normal"/>
        <w:jc w:val="both"/>
        <w:rPr>
          <w:rFonts w:ascii="(Tipo di carattere testo asiati;Times New Roman" w:hAnsi="(Tipo di carattere testo asiati;Times New Roman" w:cs="(Tipo di carattere testo asiati;Times New Roman"/>
          <w:sz w:val="21"/>
          <w:szCs w:val="21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 STRUTTURA E I FENOMENI INTERNI DELLA TER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onoscenze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ab/>
        <w:t xml:space="preserve">    -  Minerali e roc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struttura della Terra: modello a stra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deriva dei continenti: prove e cau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teoria della tettonica delle placch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dinamica delle placche: margini convergenti, divergenti, trascorren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 terremoti e i vulcani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Abilità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riconoscere e distinguere le caratteristiche di crosta, mantello e nucle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care i fenomeni che si verificano nei punti di scontro fra le placche tettonich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spiegare gli effetti dei moti convettivi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E SFERE DELLA TER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onoscenze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- atmosfera: i principali gas che compongono l’atmosfera, il ciclo dell’acqua e gli scambi tra atmosfera ed idrosfera, gli strati dell’atmosfera, radiazione luminosa e bilancio termico, l’effetto serra, la pressione atmosferica e le sue variazioni, i venti, la condensazione del vapore acqueo, le precipitazioni atmosferiche, aree cicloniche ed anticicloniche</w:t>
      </w:r>
    </w:p>
    <w:p>
      <w:pPr>
        <w:pStyle w:val="Normal"/>
        <w:ind w:left="1080" w:hanging="0"/>
        <w:jc w:val="both"/>
        <w:rPr/>
      </w:pPr>
      <w:r>
        <w:rPr/>
        <w:t>- idrosfera: caratteristiche chimoco- fisiche dell’acqua, l’emergenza acqua e le sue cause, acqua dolce ed acqua salata, la salinità e le sue variazioni, caratteristiche fisiche dell’acqua marina, le acque dolci  superficiali (fiumi e laghi e tutte le loro caratteristiche),  le acque sotterranee e i tipi di falda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litosfera: il suolo e le rocce (ved. Punto 2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>Abilità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riconoscere e distinguere le caratteristiche delle diverse sfere e le loro interazio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viduare sistemi e modalità di gestione consapevole delle risorse naturali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’AMBIENTE E GLI ESSERI VIVENTI</w:t>
      </w:r>
    </w:p>
    <w:p>
      <w:pPr>
        <w:pStyle w:val="Normal"/>
        <w:ind w:left="900" w:hanging="0"/>
        <w:jc w:val="both"/>
        <w:rPr/>
      </w:pPr>
      <w:r>
        <w:rPr>
          <w:u w:val="single"/>
        </w:rPr>
        <w:t>Conoscenze</w:t>
      </w:r>
      <w:r>
        <w:rPr/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/>
        </w:rPr>
        <w:t>aspetti geografici, ecologici e territoriali dell</w:t>
      </w:r>
      <w:r>
        <w:rPr>
          <w:rFonts w:cs="Tahoma"/>
        </w:rPr>
        <w:t>’</w:t>
      </w:r>
      <w:r>
        <w:rPr>
          <w:rFonts w:cs="Tahoma"/>
        </w:rPr>
        <w:t>ambiente naturale e antropico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le catene e le reti alimentari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flussi di energia e cicli della materia</w:t>
      </w:r>
    </w:p>
    <w:p>
      <w:pPr>
        <w:pStyle w:val="Normal"/>
        <w:numPr>
          <w:ilvl w:val="1"/>
          <w:numId w:val="2"/>
        </w:numPr>
        <w:jc w:val="both"/>
        <w:rPr>
          <w:rFonts w:cs="Tahoma"/>
        </w:rPr>
      </w:pPr>
      <w:r>
        <w:rPr>
          <w:rFonts w:cs="Tahoma"/>
        </w:rPr>
        <w:t>popolazione umana ed ecosistema globale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u w:val="single"/>
        </w:rPr>
        <w:t>Abilità</w:t>
      </w:r>
      <w:r>
        <w:rPr/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/>
        </w:rPr>
        <w:t>M</w:t>
      </w:r>
      <w:r>
        <w:rPr>
          <w:rFonts w:cs="Tahoma"/>
        </w:rPr>
        <w:t>ettere in relazione i modelli ambientali con l</w:t>
      </w:r>
      <w:r>
        <w:rPr>
          <w:rFonts w:cs="Tahoma"/>
        </w:rPr>
        <w:t>’</w:t>
      </w:r>
      <w:r>
        <w:rPr>
          <w:rFonts w:cs="Tahoma"/>
        </w:rPr>
        <w:t>andamento della popolazione umana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5:00:00Z</dcterms:created>
  <dc:creator>...</dc:creator>
  <dc:description/>
  <dc:language>en-US</dc:language>
  <cp:lastModifiedBy>User</cp:lastModifiedBy>
  <cp:lastPrinted>2016-06-02T15:51:00Z</cp:lastPrinted>
  <dcterms:modified xsi:type="dcterms:W3CDTF">2018-10-12T15:31:00Z</dcterms:modified>
  <cp:revision>4</cp:revision>
  <dc:subject/>
  <dc:title>ISTITUTO SECONDARIO SUPERIORE DI FINALE LIGURE</dc:title>
</cp:coreProperties>
</file>