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  <w:t>Dipartimento di lingu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 IPSSAR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lassi Prim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Testo in adozione: AA.VV.,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CULT (SMART) ESSENTIAL ,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  Student's book+ Workbook+ Easybook (Su </w:t>
        <w:tab/>
        <w:tab/>
        <w:tab/>
        <w:tab/>
        <w:tab/>
        <w:tab/>
        <w:t xml:space="preserve">  DVD), + EBOOK Narrativa+ CD audio, CIDEB – Black Ca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MA E CONTENUT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718"/>
        <w:gridCol w:w="3464"/>
      </w:tblGrid>
      <w:tr>
        <w:trPr>
          <w:trHeight w:val="561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ico</w:t>
            </w:r>
          </w:p>
        </w:tc>
      </w:tr>
      <w:tr>
        <w:trPr>
          <w:trHeight w:val="185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roduction and greetin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lling 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iving personal information (name, age, nationalit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your famil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definite articles (a/a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ural Nou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is/ That/ These/ Th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bject Pronou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sessive adjecti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sessive'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ies and national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Alphab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mb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mily me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3" w:hanging="1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ing people</w:t>
            </w:r>
          </w:p>
          <w:p>
            <w:pPr>
              <w:pStyle w:val="Normal"/>
              <w:widowControl/>
              <w:ind w:left="3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iving instruction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ve g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era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bject pronoun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veryday objec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jectives of appearance and personality</w:t>
            </w:r>
          </w:p>
        </w:tc>
      </w:tr>
      <w:tr>
        <w:trPr>
          <w:trHeight w:val="110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a ho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ability and possibilit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re is/ there 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/ some/ a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positions of plac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ehold objec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s in town</w:t>
            </w:r>
          </w:p>
        </w:tc>
      </w:tr>
      <w:tr>
        <w:trPr>
          <w:trHeight w:val="82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routi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ling th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ying date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positions of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ke/ love/ enjoy/ hate + -ing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me, dates, days of the week, months, ordinal numbers</w:t>
            </w:r>
          </w:p>
        </w:tc>
      </w:tr>
      <w:tr>
        <w:trPr>
          <w:trHeight w:val="138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your hometo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frequen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 simple with wh-ques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verbs of frequen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w often...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n/could for permissio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weather and seas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otions</w:t>
            </w:r>
          </w:p>
        </w:tc>
      </w:tr>
      <w:tr>
        <w:trPr>
          <w:trHeight w:val="138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quant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able and uncountable nouns with some/any/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w much/many; a lot 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uld like (offers/requests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od and drin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iners and price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5/09/18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4:00Z</dcterms:created>
  <dc:creator>Alberto Peluffo</dc:creator>
  <dc:description/>
  <cp:keywords/>
  <dc:language>en-US</dc:language>
  <cp:lastModifiedBy>Casa</cp:lastModifiedBy>
  <cp:lastPrinted>2017-09-13T10:55:00Z</cp:lastPrinted>
  <dcterms:modified xsi:type="dcterms:W3CDTF">2018-09-12T19:47:00Z</dcterms:modified>
  <cp:revision>2</cp:revision>
  <dc:subject/>
  <dc:title/>
</cp:coreProperties>
</file>