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0485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-209550</wp:posOffset>
            </wp:positionV>
            <wp:extent cx="983615" cy="8305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98" w:dyaOrig="12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6.8pt;margin-top:-11.8pt;width:56.95pt;height:59.95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294947282" r:id="rId4"/>
        </w:objec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          </w:t>
      </w: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ISTITUTO D’ISTRUZIONE SUPERIORE          </w: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         </w:t>
      </w:r>
      <w:r>
        <w:rPr>
          <w:rFonts w:cs="Century Schoolbook L;MS PMincho" w:ascii="Century Schoolbook L;MS PMincho" w:hAnsi="Century Schoolbook L;MS PMincho"/>
          <w:sz w:val="22"/>
          <w:szCs w:val="22"/>
        </w:rPr>
        <w:t xml:space="preserve">Via Manzoni,  12  - 17024 FINALE LIGURE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Tel.019691372 – 019691245 – Fax 019695450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 </w:t>
      </w:r>
      <w:hyperlink r:id="rId6">
        <w:r>
          <w:rPr>
            <w:rStyle w:val="InternetLink"/>
          </w:rPr>
          <w:t>svis00200e@istruzione.it</w:t>
        </w:r>
      </w:hyperlink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</w:rPr>
          <w:t>www.issfinale.it</w:t>
        </w:r>
      </w:hyperlink>
      <w:r>
        <w:rPr>
          <w:sz w:val="22"/>
          <w:szCs w:val="22"/>
        </w:rPr>
        <w:t xml:space="preserve">  Codice fiscale: 82006030090</w:t>
      </w:r>
    </w:p>
    <w:p>
      <w:pPr>
        <w:pStyle w:val="Normal"/>
        <w:jc w:val="both"/>
        <w:rPr/>
      </w:pPr>
      <w:r>
        <w:rPr/>
        <w:t>Istituti associati dal 01 settembre 2000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i servizi Alberghieri e della Ristorazione “A. Migliorini” Via Manzoni, 12 – 17024   FINALE LIG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l’Industria e l’Artigianato  “L. Da Vinci”  Via Ghiglieri, 10 – 17024   FINALE LIG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right="0" w:hanging="0"/>
        <w:jc w:val="right"/>
        <w:rPr/>
      </w:pPr>
      <w:r>
        <w:rPr/>
        <w:t xml:space="preserve">Anno scolastico </w:t>
      </w:r>
      <w:r>
        <w:rPr>
          <w:b/>
        </w:rPr>
        <w:t>2018/201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Classe ter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ngono individuati i seguenti saperi e competenze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grammazione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e agenzie di viaggi e turism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room division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l prodotto turistico (il prodotto turistico, i canali distribuzione ed il turismo congressua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'industria alberghiera nell'economia nazional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estione computerizzata del ciclo cliente-software”Ericsoft Hotel 4°”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mpresenza con scienza e cultura dell'alimentazione: i prodotti slow food liguri, l'Olio extravergine di oliva ligure DOP ed i principali vini liguri DOC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iettivi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ttenere un adeguato livello di conoscenza e di comprensione sui vari moduli  succit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una conoscenza trasversale dei fatti e non solo settor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ispettare il codice dell'etica professionale durante le esercitazioni, gli eventi </w:t>
        <w:tab/>
        <w:t xml:space="preserve">esterni ed il tirocini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aper compilare la modulistica relativa ai blocchi tematici prop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apere applicare varie procedure di calcolo per arrivare alla soluzione di aspetti pratici relativi al campo lavorativo alberghiero (budget e calcolo di commissioni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cquisire una discreta autonomia operativa circa l'uso del programma </w:t>
        <w:tab/>
        <w:t xml:space="preserve">informatizzato di gestione del ciclo cliente in dotazione all'istitu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aggiungere un valido livello di competenza comunicativa scritta ed or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onoscere le principali caratteristiche organolettiche dei prodotti slow food della nostra regione, dell'Olio extravergine di oliva ligure e dei principali vini liguri DOC e gli aspetti tipici del territorio di questi prodotti liguri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40"/>
          <w:szCs w:val="24"/>
          <w:u w:val="single"/>
        </w:rPr>
      </w:pPr>
      <w:r>
        <w:rPr>
          <w:b/>
          <w:bCs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Gli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(I.T.P. Salvatore Vul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(I.T.P. Claudio Av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1134" w:gutter="0" w:header="0" w:top="3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156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right="0" w:hanging="0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0" w:hanging="1701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FF"/>
      <w:sz w:val="36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420" w:right="0" w:hanging="0"/>
    </w:pPr>
    <w:rPr/>
  </w:style>
  <w:style w:type="paragraph" w:styleId="Rientrocorpodeltesto31">
    <w:name w:val="Rientro corpo del testo 31"/>
    <w:basedOn w:val="Normal"/>
    <w:qFormat/>
    <w:pPr>
      <w:ind w:left="1701" w:right="0" w:hanging="15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svis00200e@istruzione.it" TargetMode="External"/><Relationship Id="rId7" Type="http://schemas.openxmlformats.org/officeDocument/2006/relationships/hyperlink" Target="http://www.issfinal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9:00Z</dcterms:created>
  <dc:creator>I.P.S.S.A.R. "A. Migliorini"  -  Finale Ligure</dc:creator>
  <dc:description/>
  <dc:language>en-US</dc:language>
  <cp:lastModifiedBy/>
  <cp:lastPrinted>2017-09-13T10:23:00Z</cp:lastPrinted>
  <dcterms:modified xsi:type="dcterms:W3CDTF">2018-09-06T08:36:28Z</dcterms:modified>
  <cp:revision>22</cp:revision>
  <dc:subject/>
  <dc:title>All’Ufficio Scolastico Provinciale di Savona</dc:title>
</cp:coreProperties>
</file>