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kern w:val="2"/>
          <w:sz w:val="24"/>
          <w:szCs w:val="24"/>
          <w:lang w:eastAsia="it-IT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it-IT"/>
        </w:rPr>
        <w:t xml:space="preserve">Programma esami integrativi, di idoneità, passerelle Classe IV pasticceria enogastronomia (cucina)- Francese 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Si può consultare il testo adottato: Passion Restauration – San Marco Editore.</w:t>
      </w:r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tbl>
      <w:tblPr>
        <w:tblW w:w="963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3209"/>
        <w:gridCol w:w="3220"/>
      </w:tblGrid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ulo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omenti e Saper Fare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tture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specialità gastronomiche e dolciarie del Sud Italia e delle Isole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 paccheri, gli spaghetti allo scoglio, le orecchiette alle cime di rapa, i cavatelli, le lagane e la ciambotta, la pignolata. gli arancini. </w:t>
            </w:r>
          </w:p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presentare i piatti tipici del Sud Italia e delle isole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 pronomi e gli aggettivi dimostrativi 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lineRule="auto" w:line="276" w:before="0" w:after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 intossicazioni alimentari e la conservazione degli alimenti. </w:t>
            </w:r>
          </w:p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associare i principali microorganismi alla patologia causata, imparare le regole per una corretta conservazione degli alimenti.</w:t>
            </w:r>
          </w:p>
        </w:tc>
        <w:tc>
          <w:tcPr>
            <w:tcW w:w="32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 presentativi 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piatti tipici delle feste in Francia</w:t>
            </w:r>
          </w:p>
        </w:tc>
        <w:tc>
          <w:tcPr>
            <w:tcW w:w="32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lineRule="auto" w:line="276" w:before="0" w:after="0"/>
              <w:ind w:left="57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l centro della Francia (170- 171), la Bretagna, la Normandia (194-196). Saper presentare i principali piatti delle tre regioni, con particolare attenzione alla presentazione dei dolci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pronomi relativi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6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lineRule="auto" w:line="276" w:before="0" w:after="0"/>
              <w:ind w:left="36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left="360" w:righ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OLO PER INDIRIZZO PASTICCERIA</w:t>
            </w:r>
          </w:p>
        </w:tc>
      </w:tr>
      <w:tr>
        <w:trPr>
          <w:trHeight w:val="960" w:hRule="atLeast"/>
        </w:trPr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 paste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ind w:left="113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esporre ed associare la pâte brisée e la pâte feuilletée alle ricette più adatte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I gallicismi </w:t>
            </w:r>
          </w:p>
        </w:tc>
      </w:tr>
      <w:tr>
        <w:trPr>
          <w:trHeight w:val="781" w:hRule="atLeast"/>
        </w:trPr>
        <w:tc>
          <w:tcPr>
            <w:tcW w:w="32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dolci delle feste in Francia</w:t>
            </w:r>
          </w:p>
        </w:tc>
        <w:tc>
          <w:tcPr>
            <w:tcW w:w="32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lineRule="auto" w:line="276" w:before="0" w:after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presentare i dolci natalizi, pasquali e i  dolci delle principali occasioni</w:t>
            </w:r>
          </w:p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 comparativ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140" w:leader="none"/>
        </w:tabs>
        <w:rPr/>
      </w:pPr>
      <w:r>
        <w:rPr>
          <w:rFonts w:cs="Tahoma" w:ascii="Tahoma" w:hAnsi="Tahoma"/>
        </w:rPr>
        <w:t xml:space="preserve">Finale Ligure, 13 settembre 2018 </w:t>
        <w:tab/>
        <w:t>I docenti</w:t>
      </w:r>
    </w:p>
    <w:p>
      <w:pPr>
        <w:pStyle w:val="Normal"/>
        <w:tabs>
          <w:tab w:val="clear" w:pos="709"/>
          <w:tab w:val="left" w:pos="56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___________</w:t>
      </w:r>
    </w:p>
    <w:p>
      <w:pPr>
        <w:pStyle w:val="Normal"/>
        <w:tabs>
          <w:tab w:val="clear" w:pos="709"/>
          <w:tab w:val="left" w:pos="56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___________</w:t>
      </w:r>
    </w:p>
    <w:p>
      <w:pPr>
        <w:pStyle w:val="Normal"/>
        <w:tabs>
          <w:tab w:val="clear" w:pos="709"/>
          <w:tab w:val="left" w:pos="56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15:59Z</dcterms:created>
  <dc:creator/>
  <dc:description/>
  <dc:language>en-US</dc:language>
  <cp:lastModifiedBy/>
  <cp:lastPrinted>2017-09-13T11:33:00Z</cp:lastPrinted>
  <dcterms:modified xsi:type="dcterms:W3CDTF">2018-11-16T11:52:50Z</dcterms:modified>
  <cp:revision>2</cp:revision>
  <dc:subject/>
  <dc:title/>
</cp:coreProperties>
</file>