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22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310</wp:posOffset>
            </wp:positionH>
            <wp:positionV relativeFrom="paragraph">
              <wp:posOffset>197485</wp:posOffset>
            </wp:positionV>
            <wp:extent cx="908050" cy="849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ISTITUTO SECONDARIO                        SUPERIORE DI FINALE LIGURE 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16"/>
          <w:szCs w:val="16"/>
        </w:rPr>
      </w:pPr>
      <w:r>
        <w:rPr>
          <w:sz w:val="22"/>
        </w:rPr>
        <w:t>“</w:t>
      </w:r>
      <w:r>
        <w:rPr>
          <w:sz w:val="22"/>
        </w:rPr>
        <w:t>ISTITUTO PROFESSIONALE DI STATO                         PER L’INDUSTRIA E L’ARTIGIANATO”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jc w:val="both"/>
        <w:rPr>
          <w:b/>
          <w:b/>
          <w:sz w:val="28"/>
        </w:rPr>
      </w:pPr>
      <w:r>
        <w:rPr>
          <w:rFonts w:cs="Arial" w:ascii="Arial" w:hAnsi="Arial"/>
          <w:b/>
          <w:color w:val="0000FF"/>
          <w:sz w:val="40"/>
          <w:u w:val="single"/>
        </w:rPr>
        <w:t>PROGRAMMA</w:t>
      </w:r>
      <w:r>
        <w:rPr>
          <w:b/>
          <w:sz w:val="32"/>
        </w:rPr>
        <w:tab/>
        <w:tab/>
      </w:r>
      <w:r>
        <w:rPr>
          <w:rFonts w:cs="Arial" w:ascii="Arial" w:hAnsi="Arial"/>
          <w:b/>
          <w:color w:val="0000FF"/>
          <w:sz w:val="40"/>
          <w:u w:val="single"/>
        </w:rPr>
        <w:t>IDONEITA'</w:t>
      </w:r>
      <w:r>
        <w:rPr>
          <w:b/>
          <w:sz w:val="32"/>
        </w:rPr>
        <w:tab/>
        <w:tab/>
        <w:t xml:space="preserve"> CLASSE     5°  M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/>
      </w:pPr>
      <w:r>
        <w:rPr>
          <w:b/>
          <w:sz w:val="28"/>
        </w:rPr>
        <w:t>Docente: BRUZZONE Maurizio</w:t>
      </w:r>
      <w:r>
        <w:rPr>
          <w:b/>
          <w:sz w:val="32"/>
        </w:rPr>
        <w:tab/>
        <w:tab/>
      </w:r>
      <w:r>
        <w:rPr>
          <w:b/>
          <w:sz w:val="28"/>
        </w:rPr>
        <w:t>ANNO SCOLASTICO</w:t>
        <w:tab/>
        <w:t xml:space="preserve">  2019 – 2020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/>
      </w:pPr>
      <w:r>
        <w:rPr/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24"/>
          <w:szCs w:val="24"/>
        </w:rPr>
      </w:pPr>
      <w:r>
        <w:rPr>
          <w:b/>
          <w:sz w:val="28"/>
        </w:rPr>
        <w:t xml:space="preserve">Disciplina:   </w:t>
        <w:tab/>
      </w:r>
      <w:r>
        <w:rPr>
          <w:b/>
          <w:bCs/>
          <w:sz w:val="28"/>
          <w:szCs w:val="28"/>
        </w:rPr>
        <w:t>TECNOLOGIE  MECCANICHE ED APPLICAZIO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Obiettivi:  </w:t>
      </w:r>
      <w:r>
        <w:rPr>
          <w:sz w:val="24"/>
          <w:szCs w:val="24"/>
        </w:rPr>
        <w:t xml:space="preserve">attenzione alla sicurezza nei luoghi di vita e di lavoro, dell’ambiente e del territorio       sapersi orientare nella normativa di riferimento e nella documentazione tecnica     </w:t>
        <w:tab/>
        <w:t xml:space="preserve">   produrre la documentazione tecnica e di controllo di qualità   </w:t>
        <w:tab/>
        <w:t xml:space="preserve">  </w:t>
        <w:tab/>
        <w:t xml:space="preserve"> acquisire le basi della tecnologia meccanica   Comprendere le principali problematiche tecniche riguardanti le tecniche di dimensionamento, di organizzazione e delle lavorazioni;  </w:t>
        <w:tab/>
        <w:t xml:space="preserve">   </w:t>
        <w:tab/>
        <w:t xml:space="preserve"> Comprendere le rappresentazioni grafiche della tecnica meccanica;    </w:t>
        <w:tab/>
        <w:t xml:space="preserve"> </w:t>
        <w:tab/>
        <w:t xml:space="preserve"> Utilizzare i manuali tecnici di settore, per l’interpretazione di formule, dati, tabelle e diagrammi;     </w:t>
        <w:tab/>
        <w:tab/>
        <w:t xml:space="preserve"> Applicare ed approfondire le basi di matematica, fisica ed i concetti tecnici per svolgere esercitazioni di Tecnologia Meccanica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pplicare la sensibilità approfondita in merito alle lavorazioni ed alle organizzazioni produttive;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sz w:val="24"/>
          <w:szCs w:val="24"/>
        </w:rPr>
        <w:t>Conoscenze:</w:t>
      </w:r>
      <w:r>
        <w:rPr>
          <w:sz w:val="24"/>
          <w:szCs w:val="24"/>
        </w:rPr>
        <w:t xml:space="preserve"> sicurezza e salute, rappresentazione grafica, macchine, impianti, risparmio energetico, inquinamento ambientale, costi, manutenzioni, automazioni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ollegamenti interdisciplinari:   </w:t>
      </w:r>
      <w:r>
        <w:rPr>
          <w:sz w:val="24"/>
          <w:szCs w:val="24"/>
        </w:rPr>
        <w:t xml:space="preserve">principalmente con le discipline di “Tecnologie elettriche, meccaniche e Laboratori tecnologici ed esercitazioni” </w:t>
      </w:r>
    </w:p>
    <w:p>
      <w:pPr>
        <w:pStyle w:val="Paragrafoelenco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ompetenze:          </w:t>
      </w:r>
      <w:r>
        <w:rPr>
          <w:sz w:val="24"/>
          <w:szCs w:val="24"/>
        </w:rPr>
        <w:t>utilizzare strumenti e tecnologie nel rispetto della normativa sulla sicurez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ilizzare la documentazione tecnica per la funzionalità di apparecchiature e impia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rendere le problematiche tecnologiche della mecca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rendere le esigenze del committente, della produzione e del mercato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ompetenze acquisite principalmente nei periodi di stage effettuati nei confronti delle differenti esigenze di mercato.</w:t>
      </w:r>
    </w:p>
    <w:p>
      <w:pPr>
        <w:pStyle w:val="Paragrafoelenco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todologie: </w:t>
      </w:r>
      <w:r>
        <w:rPr>
          <w:sz w:val="24"/>
          <w:szCs w:val="24"/>
        </w:rPr>
        <w:t xml:space="preserve">preparazione per blocchi tematici -  esercitazioni preliminari di matematica e di fisica –  impiego di schede a risposta multipla e aperta - </w:t>
      </w:r>
      <w:r>
        <w:rPr>
          <w:bCs/>
          <w:sz w:val="24"/>
          <w:szCs w:val="24"/>
        </w:rPr>
        <w:t>Lezioni frontali, coinvolgimenti di gruppo e compiti alla lavagna   -    esercizi di gruppo e individuali      -  discussione in merito alle conoscenze pregresse riassunte.</w:t>
      </w:r>
    </w:p>
    <w:p>
      <w:pPr>
        <w:pStyle w:val="Paragrafoelenco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erifiche e valutazioni:</w:t>
      </w:r>
      <w:r>
        <w:rPr>
          <w:sz w:val="24"/>
          <w:szCs w:val="24"/>
        </w:rPr>
        <w:t xml:space="preserve">  esercitazioni pratiche, elaborati grafici, verifiche scritte, interrogazioni , </w:t>
      </w:r>
      <w:r>
        <w:rPr>
          <w:bCs/>
          <w:sz w:val="24"/>
          <w:szCs w:val="24"/>
        </w:rPr>
        <w:t xml:space="preserve">  simulazioni esame di stato -  argomenti della stessa materia svolti nelle classi 3° e 4°.</w:t>
      </w:r>
    </w:p>
    <w:p>
      <w:pPr>
        <w:pStyle w:val="Paragrafoelenco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biettivi minimi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ischi di sicurezza nei laboratori; Lettura delle etichette e delle schede tossicologiche “consi</w:t>
      </w:r>
      <w:r>
        <w:rPr>
          <w:sz w:val="24"/>
          <w:szCs w:val="24"/>
        </w:rPr>
        <w:t xml:space="preserve">gli di prudenza  “   frasi di rischio  “  semplici schematizzazioni di valutazione dei rischi -  principali metodi di analisi statistica legate alla produttività aziendale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viluppo storico del controllo di qualità   </w:t>
        <w:tab/>
        <w:t xml:space="preserve">  basi di tecnologia meccanica e semplici organizzazioni delle lavorazioni per asportazione di truciolo </w:t>
        <w:tab/>
        <w:t xml:space="preserve">   </w:t>
        <w:tab/>
        <w:t xml:space="preserve"> Comprendere le rappresentazioni grafiche della tecnica meccanica;    sensibilità  in merito alle organizzazioni produttiv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1" w:type="dxa"/>
        <w:jc w:val="left"/>
        <w:tblInd w:w="-11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40"/>
      </w:tblGrid>
      <w:tr>
        <w:trPr/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– </w:t>
            </w:r>
            <w:r>
              <w:rPr>
                <w:b/>
                <w:color w:val="FF0000"/>
                <w:sz w:val="28"/>
              </w:rPr>
              <w:t xml:space="preserve">SICUREZZA DEL LAVORO - SICUREZZA ELETTRICA – DEGLI IMPIANTI – ANTINCENDIO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DPI - protezione e prevenzione, rischio e danno, infortuni e malattie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lettrocuzione, contatto diretto ed indiretto  - mezzi antincendio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aper eseguire ricerche nel web - Competenze di fisica acquisite nei corsi precedenti e collegamenti con  il corso di tecnologie elettriche - Competenze di scienze, biologia, tecnica, acquisite negli anni precedent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alutazione dei rischi per una semplice attività professionale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zioni di primo soccorso e di pronto soccorso - conoscenza della pericolosità degli impianti – nozioni base di sicurezza antincendi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91" w:type="dxa"/>
        <w:jc w:val="left"/>
        <w:tblInd w:w="-12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50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- </w:t>
            </w:r>
            <w:r>
              <w:rPr>
                <w:b/>
                <w:color w:val="FF0000"/>
                <w:sz w:val="28"/>
              </w:rPr>
              <w:t xml:space="preserve">RICHIAMI DI TUTELA AMBIENTALE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ipi di inquinamento ambientale (aria, acqua, suolo) – rifiuti e sistemi di smaltimento - riciclo, recupero, riuso, ... risparmio energetico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mpetenze di scienze, biologia, tecnica, acquisite negli anni precedent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 concetti di tutela dell’ambiente 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pacità di descrivere lo smaltimento dei rifiuti solidi urbani -  conoscenza descrittiva delle principali problematiche legate al  risparmio energetic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12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50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- </w:t>
            </w:r>
            <w:r>
              <w:rPr>
                <w:b/>
                <w:color w:val="FF0000"/>
                <w:sz w:val="28"/>
              </w:rPr>
              <w:t xml:space="preserve">CONTROLLO QUALITA'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Catene di montaggio e Taylorismo - cultura del miglioramento continuo  - qualità  - come un fondamento della competitività - La qualità attesa (o prevista). La qualità erogata (o offerta o prestata)   -  La qualità percepita   -   La qualità progettata (o programmata)   -  La qualità relativa (o paragonata) - L'affidabilità.   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mpetenze acquisite nelle materie tecniche negli anni precedenti e durante gli stage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mprendere l'utilità del sistema di qualità totale nel campo della produzione di beni e serviz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lcolare l'affidabilità di un sistem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12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50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- </w:t>
            </w:r>
            <w:r>
              <w:rPr>
                <w:b/>
                <w:color w:val="FF0000"/>
                <w:sz w:val="28"/>
              </w:rPr>
              <w:t xml:space="preserve">STATISTICA E PROJECT MANAGEMEN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Emphasis"/>
                <w:i w:val="false"/>
                <w:i w:val="false"/>
                <w:iCs w:val="false"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8"/>
              </w:rPr>
              <w:t xml:space="preserve">Affidabilità e manutenzione - Distinta base e sue applicazioni – Statistica - Tasso di guasto;   -   Ciclo di vita;   -  Richiami di ricerca operativa, Gantt, Pert, 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asi di fisica e matematica, nonché delle materie tecniche professionalizzant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mprendere i metodi di calcolo e controllo della produzione di beni e servizi anche con applicazioni di matematica statistico probabilistica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aper calcolare la deviazione standard di una serie di dati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81" w:type="dxa"/>
        <w:jc w:val="left"/>
        <w:tblInd w:w="-11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40"/>
      </w:tblGrid>
      <w:tr>
        <w:trPr/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– </w:t>
            </w:r>
            <w:r>
              <w:rPr>
                <w:b/>
                <w:color w:val="FF0000"/>
                <w:sz w:val="28"/>
              </w:rPr>
              <w:t>TECNOLOGIA DEI MATERIALI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Emphasis"/>
                <w:i w:val="false"/>
                <w:i w:val="false"/>
                <w:iCs w:val="false"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8"/>
              </w:rPr>
              <w:t xml:space="preserve">Caratteristiche d’impiego degli acciai, Caratteristiche d’impiego delle ghise,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8"/>
              </w:rPr>
              <w:t>Alluminio e sue leghe, Leghe del magnesio, Leghe del rame, Leghe del titanio,  - Legnami, Materie plastiche, Carbonio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Emphasis"/>
                <w:i w:val="false"/>
                <w:i w:val="false"/>
                <w:iCs w:val="false"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8"/>
              </w:rPr>
              <w:t>Basi di scienze, chimica e fisica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Emphasis"/>
                <w:i w:val="false"/>
                <w:i w:val="false"/>
                <w:iCs w:val="false"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8"/>
              </w:rPr>
              <w:t>Comprendere le principali prioblematiche tecnologiche dei materiali da costruzione – analizzare le prove tecnologiche e meccaniche sui material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Emphasis"/>
                <w:i w:val="false"/>
                <w:i w:val="false"/>
                <w:iCs w:val="false"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8"/>
              </w:rPr>
              <w:t>Capacità di dettagliare le caratteristiche principali degli acciai e dei relativi trattamenti termic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81" w:type="dxa"/>
        <w:jc w:val="left"/>
        <w:tblInd w:w="-11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40"/>
      </w:tblGrid>
      <w:tr>
        <w:trPr/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olo: –</w:t>
            </w:r>
            <w:r>
              <w:rPr>
                <w:b/>
                <w:bCs/>
                <w:color w:val="FF0000"/>
                <w:sz w:val="28"/>
              </w:rPr>
              <w:t xml:space="preserve"> MACCHINE UTENSILI E LAVORAZIONI MECCANICHE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Emphasis"/>
                <w:i w:val="false"/>
                <w:i w:val="false"/>
                <w:iCs w:val="false"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8"/>
              </w:rPr>
              <w:t>Struttura delle principali macchine utensili -  problematiche relative alla lavorazione dei materiali - parametri di lavorazione -  utensili  - Controllo numerico (cenni)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Emphasis"/>
                <w:i w:val="false"/>
                <w:i w:val="false"/>
                <w:iCs w:val="false"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8"/>
              </w:rPr>
              <w:t>Basi di fisica, matematica,  laboratori ed esercitazion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Emphasis"/>
                <w:i w:val="false"/>
                <w:i w:val="false"/>
                <w:iCs w:val="false"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8"/>
              </w:rPr>
              <w:t>Analizzare le problematiche relative alla lavorazione con esportazione di truciolo - Definire i parametri delle lavorazioni di tornitura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Emphasis"/>
                <w:i w:val="false"/>
                <w:i w:val="false"/>
                <w:iCs w:val="false"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8"/>
              </w:rPr>
              <w:t>Capacità di descrivere il funzionamento del tornio e i parametri di tagl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ale Ligure lì, 14/10/201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>L’insegnante      Bruzzone Mauri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color w:val="auto"/>
        <w:lang w:val="it-IT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2" w:space="1" w:color="000000"/>
        <w:left w:val="double" w:sz="2" w:space="4" w:color="000000"/>
        <w:bottom w:val="double" w:sz="2" w:space="31" w:color="000000"/>
        <w:right w:val="double" w:sz="2" w:space="4" w:color="000000"/>
      </w:pBdr>
      <w:ind w:left="0" w:right="0" w:firstLine="708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tterepredefinitoparagrafo">
    <w:name w:val="Carattere predefinito paragrafo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uppressAutoHyphens w:val="true"/>
      <w:jc w:val="center"/>
    </w:pPr>
    <w:rPr>
      <w:b/>
      <w:sz w:val="28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overflowPunct w:val="true"/>
      <w:spacing w:before="0" w:after="0"/>
      <w:ind w:left="720" w:right="0" w:hanging="0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4:32:00Z</dcterms:created>
  <dc:creator>****</dc:creator>
  <dc:description/>
  <dc:language>en-US</dc:language>
  <cp:lastModifiedBy>Utente Windows</cp:lastModifiedBy>
  <cp:lastPrinted>2013-10-29T08:45:00Z</cp:lastPrinted>
  <dcterms:modified xsi:type="dcterms:W3CDTF">2019-10-14T14:33:00Z</dcterms:modified>
  <cp:revision>3</cp:revision>
  <dc:subject/>
  <dc:title/>
</cp:coreProperties>
</file>