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IIS Finale Ligure</w:t>
      </w:r>
    </w:p>
    <w:p>
      <w:pPr>
        <w:pStyle w:val="Standard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(I.P.S.S.A.R. “A.Migliorini</w:t>
      </w:r>
      <w:r>
        <w:rPr>
          <w:sz w:val="32"/>
          <w:szCs w:val="32"/>
        </w:rPr>
        <w:t xml:space="preserve"> 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e IPSIA)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o Scolastico 2018/2019</w:t>
      </w:r>
    </w:p>
    <w:p>
      <w:pPr>
        <w:pStyle w:val="Standard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>
          <w:b/>
        </w:rPr>
        <w:t>Programma di Biologia per idoneità classi II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DALLE CELLULE AGLI ORGANISMI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Conoscenz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le caratteristiche generali degli esseri viventi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le funzioni delle molecole che compongono la materia vivent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l'energia nei viventi: fotosintesi e respirazione cellulare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 xml:space="preserve">Abilità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saper riconoscere la formula di base delle principali biomolecol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conoscere le principali funzioni di ogni gruppo di biomolecol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      mettere a confronto la fotosintesi con la respirazione cellula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   STRUTTURA E FUNZIONI DELLE CELLUL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igine della vita e comparsa delle prime cellule: teoria del brodo primordia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atteristiche delle cellule procariote ed eucario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lule vegetali e animali: strutture e fun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trofi ed eterotrofi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distinguere le caratteristiche di procarioti ed eucarioti ed autotrofi ed eterotrof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oscere e distinguere i principali organuli che compongono le cellu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conoscere le differenze tra una cellula animale ed una cellula veget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>3.   COME SI RIPRODUCONO LE CELLUL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onoscenze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iclo cellulare e le sue fasi, perché le cellule si dividono, le informazioni genetich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cromosomi struttura e funzione, il cariotipo, cellule aploidi e cellule diploid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produzione cellulare nei procarioti: scissione binaria e coniuga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produzione negli eucarioti: mitosi e meiosi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Abilità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crivere il meccanismo dei due processi, riconoscendo somiglianze e differenze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  LE INFORMAZIONI EREDITARIE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Conoscenz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gli acidi nucleici: struttura e caratteristiche di DNA e RN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il codice genetico e la codifica degli amminoacidi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la duplicazione del DN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la sintesi delle protein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cenni sulle mutazioni genetiche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Abilità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conoscere il concetto di monomero e polimero e di nucleotid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saper disegnare e spiegare la struttura a doppia elica del DN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saper disegnare e spiegare il processo di duplicazione del DN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saper utilizzare il codice genetico per trovare gli amminoacidi dalle triplette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-    saper illustrare le fasi della sintesi proteic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 IL CORPO UMANO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Conoscenze</w:t>
      </w:r>
    </w:p>
    <w:p>
      <w:pPr>
        <w:pStyle w:val="Standard"/>
        <w:numPr>
          <w:ilvl w:val="0"/>
          <w:numId w:val="2"/>
        </w:numPr>
        <w:snapToGrid w:val="false"/>
        <w:rPr/>
      </w:pPr>
      <w:r>
        <w:rPr>
          <w:rFonts w:cs="Tahoma"/>
        </w:rPr>
        <w:t>A</w:t>
      </w:r>
      <w:r>
        <w:rPr>
          <w:rFonts w:cs="Tahoma"/>
        </w:rPr>
        <w:t xml:space="preserve">pparato </w:t>
      </w:r>
      <w:r>
        <w:rPr>
          <w:rFonts w:cs="Tahoma"/>
        </w:rPr>
        <w:t>digerente</w:t>
      </w:r>
    </w:p>
    <w:p>
      <w:pPr>
        <w:pStyle w:val="Standard"/>
        <w:numPr>
          <w:ilvl w:val="0"/>
          <w:numId w:val="2"/>
        </w:numPr>
        <w:snapToGrid w:val="false"/>
        <w:jc w:val="both"/>
        <w:rPr>
          <w:b/>
          <w:b/>
        </w:rPr>
      </w:pPr>
      <w:r>
        <w:rPr>
          <w:rFonts w:cs="Tahoma"/>
        </w:rPr>
        <w:t>Un sistema/apparato a scelta tra: respiratorio, muscolare, scheletrico, tegumentario, escretore e riproduttore, sistema nervoso, cardiocircolatorio ed immunitario, endocrino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Abilit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R</w:t>
      </w:r>
      <w:r>
        <w:rPr>
          <w:rFonts w:cs="Tahoma"/>
        </w:rPr>
        <w:t>iconoscere l</w:t>
      </w:r>
      <w:r>
        <w:rPr>
          <w:rFonts w:cs="Tahoma"/>
        </w:rPr>
        <w:t>’</w:t>
      </w:r>
      <w:r>
        <w:rPr>
          <w:rFonts w:cs="Tahoma"/>
        </w:rPr>
        <w:t>organizzazione ed il funzionamento delle diverse parti del corpo umano</w:t>
      </w:r>
    </w:p>
    <w:p>
      <w:pPr>
        <w:pStyle w:val="Standard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Liberation Serif;Times New Roman" w:hAnsi="Liberation Serif;Times New Roman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49:00Z</dcterms:created>
  <dc:creator>...</dc:creator>
  <dc:description/>
  <dc:language>en-US</dc:language>
  <cp:lastModifiedBy>User</cp:lastModifiedBy>
  <cp:lastPrinted>2017-06-06T19:02:00Z</cp:lastPrinted>
  <dcterms:modified xsi:type="dcterms:W3CDTF">2018-10-12T15:00:00Z</dcterms:modified>
  <cp:revision>3</cp:revision>
  <dc:subject/>
  <dc:title>ISTITUTO SECONDARIO SUPERIORE DI FINALE LIGURE</dc:title>
</cp:coreProperties>
</file>