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 w:bidi="ar-SA"/>
        </w:rPr>
        <w:drawing>
          <wp:inline distT="0" distB="0" distL="0" distR="0">
            <wp:extent cx="54038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327" r="-348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i servizi Alberghieri e della Ristorazione “A. Migliorini” Via Manzoni, 12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l’Industria e l’Artigianato  “L. Da Vinci”  Via Ghiglieri,10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Programma Classe Terza IPSIA  Meccanici</w:t>
      </w:r>
    </w:p>
    <w:p>
      <w:pPr>
        <w:pStyle w:val="Header"/>
        <w:jc w:val="center"/>
        <w:rPr>
          <w:rFonts w:ascii="Candara" w:hAnsi="Candara" w:cs="Candara"/>
          <w:b/>
          <w:b/>
          <w:bCs/>
          <w:color w:val="C9211E"/>
          <w:u w:val="single"/>
        </w:rPr>
      </w:pPr>
      <w:r>
        <w:rPr>
          <w:rFonts w:cs="Candara" w:ascii="Candara" w:hAnsi="Candara"/>
          <w:b/>
          <w:bCs/>
          <w:color w:val="C9211E"/>
          <w:u w:val="single"/>
        </w:rPr>
        <w:t>IDONEITA’ ALLA CLASSE  4 M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Passerelle -  Anno Scolastico 2019 – 2020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Materia: Inglese</w:t>
      </w:r>
    </w:p>
    <w:p>
      <w:pPr>
        <w:pStyle w:val="Header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ulla base delle competenze richieste in uscita per le classi terze, nel dettaglio: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Candara;sans-serif" w:hAnsi="Candara;sans-serif" w:cs="Candara;sans-serif"/>
          <w:sz w:val="20"/>
          <w:szCs w:val="20"/>
        </w:rPr>
      </w:pPr>
      <w:r>
        <w:rPr>
          <w:rFonts w:cs="Candara;sans-serif" w:ascii="Candara;sans-serif" w:hAnsi="Candara;sans-serif"/>
          <w:sz w:val="20"/>
          <w:szCs w:val="20"/>
        </w:rPr>
        <w:t>Comprensione Orale-scritta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richieste di informazioni formulate in modo chiaro e lentamente;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il messaggio principale di un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oduzione orale-scritta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fornire in modo schematico e semplice informazioni specifiche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effettuare la produzione guidata di un breve e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noscenza e uso delle strutture e funzioni linguistiche di base</w:t>
      </w:r>
    </w:p>
    <w:p>
      <w:pPr>
        <w:pStyle w:val="TextBody"/>
        <w:numPr>
          <w:ilvl w:val="0"/>
          <w:numId w:val="1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utilizzare le principali funzioni e strutture analizzate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ingua settoriale</w:t>
      </w:r>
    </w:p>
    <w:p>
      <w:pPr>
        <w:pStyle w:val="Header"/>
        <w:ind w:left="664" w:right="0" w:hanging="0"/>
        <w:rPr/>
      </w:pPr>
      <w:r>
        <w:rPr>
          <w:rFonts w:eastAsia="Candara" w:cs="Candara" w:ascii="Candara" w:hAnsi="Candara"/>
          <w:sz w:val="20"/>
          <w:szCs w:val="20"/>
        </w:rPr>
        <w:t xml:space="preserve">         </w:t>
      </w:r>
      <w:r>
        <w:rPr>
          <w:rFonts w:cs="Candara" w:ascii="Candara" w:hAnsi="Candara"/>
          <w:sz w:val="20"/>
          <w:szCs w:val="20"/>
        </w:rPr>
        <w:t>Conoscere per ogni argomento trattato il lessico di base</w:t>
      </w:r>
    </w:p>
    <w:p>
      <w:pPr>
        <w:pStyle w:val="Header"/>
        <w:ind w:left="664" w:right="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ind w:left="664" w:right="0" w:hanging="0"/>
        <w:rPr>
          <w:rFonts w:ascii="Candara" w:hAnsi="Candara" w:eastAsia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 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i elabora il seguente piano di lavoro:</w:t>
      </w:r>
    </w:p>
    <w:p>
      <w:pPr>
        <w:pStyle w:val="Header"/>
        <w:numPr>
          <w:ilvl w:val="0"/>
          <w:numId w:val="4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ENERGY AND ENERGY SOURCES: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Energy; electricity; fossil fuels and nuclear power; natural gas; wind power; solar energy;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Grammar revision: actions in the present (present simple and continuous, there is /there are; have got; frequency adverbs)</w:t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numPr>
          <w:ilvl w:val="0"/>
          <w:numId w:val="4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MATERIALS: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Materials and their properties; ,metals; plastics; ceramics; composites; electrical materials; cutting metals.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Grammar revision: actions in the past (simple past regular and irregular verbs; past continuous; used to…)</w:t>
      </w:r>
    </w:p>
    <w:p>
      <w:pPr>
        <w:pStyle w:val="Header"/>
        <w:ind w:left="1080" w:right="0" w:hanging="0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numPr>
          <w:ilvl w:val="0"/>
          <w:numId w:val="4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MACHINE TOOLS: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Machining operations; cutting; milling; types of milling machines; grinding; the central lathe; boring; planning and shaping; drilling.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Grammar revision: the present perfect tense (since, for, yet, already, just, ever).</w:t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l programma per la passerella in classe terza ovviamente deve comprendere anche tutte le competenze richieste in uscita dalla classe seconda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Finale Ligure, 11/09/2019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docente di Lingua e Cultura Inglese</w:t>
        <w:tab/>
        <w:t xml:space="preserve">               Milena Paltro</w:t>
        <w:tab/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Idoneità  -  Anno Scolastico 2019 – 2020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Materia: Inglese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ulla base delle competenze richieste in uscita per le classi terze, nel dettaglio: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Candara;sans-serif" w:hAnsi="Candara;sans-serif" w:cs="Candara;sans-serif"/>
          <w:sz w:val="20"/>
          <w:szCs w:val="20"/>
        </w:rPr>
      </w:pPr>
      <w:r>
        <w:rPr>
          <w:rFonts w:cs="Candara;sans-serif" w:ascii="Candara;sans-serif" w:hAnsi="Candara;sans-serif"/>
          <w:sz w:val="20"/>
          <w:szCs w:val="20"/>
        </w:rPr>
        <w:t>Comprensione Orale-scritta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richieste di informazioni formulate in modo chiaro e lentamente;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il messaggio principale di un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oduzione orale-scritta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fornire in modo schematico e semplice informazioni specifiche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effettuare la produzione guidata di un breve e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noscenza e uso delle strutture e funzioni linguistiche di base</w:t>
      </w:r>
    </w:p>
    <w:p>
      <w:pPr>
        <w:pStyle w:val="TextBody"/>
        <w:numPr>
          <w:ilvl w:val="0"/>
          <w:numId w:val="1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utilizzare le principali funzioni e strutture analizzate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ingua settoriale</w:t>
      </w:r>
    </w:p>
    <w:p>
      <w:pPr>
        <w:pStyle w:val="Header"/>
        <w:ind w:left="664" w:right="0" w:hanging="0"/>
        <w:rPr/>
      </w:pPr>
      <w:r>
        <w:rPr>
          <w:rFonts w:eastAsia="Candara" w:cs="Candara" w:ascii="Candara" w:hAnsi="Candara"/>
          <w:sz w:val="20"/>
          <w:szCs w:val="20"/>
        </w:rPr>
        <w:t xml:space="preserve">         </w:t>
      </w:r>
      <w:r>
        <w:rPr>
          <w:rFonts w:cs="Candara" w:ascii="Candara" w:hAnsi="Candara"/>
          <w:sz w:val="20"/>
          <w:szCs w:val="20"/>
        </w:rPr>
        <w:t>Conoscere per ogni argomento trattato il lessico di base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i elabora il seguente piano di lavoro:</w:t>
      </w:r>
    </w:p>
    <w:p>
      <w:pPr>
        <w:pStyle w:val="Header"/>
        <w:numPr>
          <w:ilvl w:val="0"/>
          <w:numId w:val="4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ENERGY AND ENERGY SOURCES: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Energy; electricity; fossil fuels and nuclear power; natural gas; wind power; solar energy;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Grammar revision: actions in the present (present simple and continuous, there is /there are; have got; frequency adverbs)</w:t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numPr>
          <w:ilvl w:val="0"/>
          <w:numId w:val="4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MATERIALS: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Materials and their properties; ,metals; plastics; ceramics; composites; electrical materials; cutting metals.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Grammar revision: actions in the past (simple past regular and irregular verbs; past continuous; used to…)</w:t>
      </w:r>
    </w:p>
    <w:p>
      <w:pPr>
        <w:pStyle w:val="Header"/>
        <w:ind w:left="1080" w:right="0" w:hanging="0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numPr>
          <w:ilvl w:val="0"/>
          <w:numId w:val="4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MACHINE TOOLS: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Machining operations; cutting; milling; types of milling machines; grinding; the central lathe; boring; planning and shaping; drilling.</w:t>
      </w:r>
    </w:p>
    <w:p>
      <w:pPr>
        <w:pStyle w:val="Header"/>
        <w:numPr>
          <w:ilvl w:val="1"/>
          <w:numId w:val="4"/>
        </w:numPr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  <w:t>Grammar revision: the present perfect tense (since, for, yet, already, just, ever).</w:t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  <w:lang w:val="en-US"/>
        </w:rPr>
      </w:pPr>
      <w:r>
        <w:rPr>
          <w:rFonts w:cs="Candara" w:ascii="Candara" w:hAnsi="Candara"/>
          <w:sz w:val="20"/>
          <w:szCs w:val="20"/>
          <w:lang w:val="en-US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Finale Ligure, 11/09/2019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docente di Lingua e Cultura Inglese</w:t>
        <w:tab/>
        <w:t xml:space="preserve">               Milena Paltro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Candara">
    <w:altName w:val="sans-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en-US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en-US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en-US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en-US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en-US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en-US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en-US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5:00Z</dcterms:created>
  <dc:creator>Milena</dc:creator>
  <dc:description/>
  <dc:language>en-US</dc:language>
  <cp:lastModifiedBy/>
  <cp:lastPrinted>1995-11-21T17:41:00Z</cp:lastPrinted>
  <dcterms:modified xsi:type="dcterms:W3CDTF">2019-09-11T08:32:40Z</dcterms:modified>
  <cp:revision>7</cp:revision>
  <dc:subject/>
  <dc:title/>
</cp:coreProperties>
</file>