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97485</wp:posOffset>
            </wp:positionV>
            <wp:extent cx="91186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ISTITUTO SECONDARIO                        SUPERIORE DI FINALE LIGURE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22"/>
        </w:rPr>
        <w:t>“</w:t>
      </w:r>
      <w:r>
        <w:rPr>
          <w:sz w:val="22"/>
        </w:rPr>
        <w:t>ISTITUTO PROFESSIONALE DI STATO                          PER L’INDUSTRIA E L’ARTIGIANATO”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both"/>
        <w:rPr>
          <w:b/>
          <w:b/>
          <w:sz w:val="28"/>
        </w:rPr>
      </w:pPr>
      <w:r>
        <w:rPr>
          <w:rFonts w:cs="Arial" w:ascii="Arial" w:hAnsi="Arial"/>
          <w:b/>
          <w:color w:val="0000FF"/>
          <w:sz w:val="40"/>
          <w:u w:val="single"/>
        </w:rPr>
        <w:t>PROGRAMMA</w:t>
      </w:r>
      <w:r>
        <w:rPr>
          <w:sz w:val="32"/>
        </w:rPr>
        <w:tab/>
      </w:r>
      <w:r>
        <w:rPr>
          <w:b/>
          <w:sz w:val="32"/>
        </w:rPr>
        <w:tab/>
      </w:r>
      <w:r>
        <w:rPr>
          <w:rFonts w:cs="Arial" w:ascii="Arial" w:hAnsi="Arial"/>
          <w:b/>
          <w:color w:val="0000FF"/>
          <w:sz w:val="40"/>
          <w:u w:val="single"/>
        </w:rPr>
        <w:t>IDONEITA'</w:t>
      </w:r>
      <w:r>
        <w:rPr>
          <w:b/>
          <w:sz w:val="32"/>
        </w:rPr>
        <w:tab/>
        <w:tab/>
        <w:tab/>
        <w:t xml:space="preserve"> CLASSE   2°  M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>Docente: BRUZZONE Maurizio</w:t>
      </w:r>
      <w:r>
        <w:rPr>
          <w:b/>
          <w:sz w:val="32"/>
        </w:rPr>
        <w:tab/>
        <w:tab/>
        <w:t xml:space="preserve"> </w:t>
      </w:r>
      <w:r>
        <w:rPr>
          <w:b/>
          <w:sz w:val="28"/>
        </w:rPr>
        <w:t>ANNO SCOLASTICO</w:t>
        <w:tab/>
        <w:t xml:space="preserve">   2019 – 2020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 xml:space="preserve">Disciplina: 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ECNOLOGIE E TECNICHE DI RAPPRESENTAZIONE GRAFIC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ità:</w:t>
      </w:r>
      <w:r>
        <w:rPr>
          <w:sz w:val="24"/>
          <w:szCs w:val="24"/>
        </w:rPr>
        <w:t xml:space="preserve"> comprendere, realizzare, interpretare e analizzare documentazione tecnica e particolari costruttivi 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Conoscenze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iezioni ortogonali, assonometrie, quotature e sezioni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sz w:val="24"/>
          <w:szCs w:val="24"/>
        </w:rPr>
        <w:t>Normativa di sicurezza ed igiene del lavoro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Abilità:</w:t>
      </w:r>
      <w:r>
        <w:rPr>
          <w:sz w:val="24"/>
          <w:szCs w:val="24"/>
        </w:rPr>
        <w:t xml:space="preserve"> Utilizzare metodi e sistemi di rappresentazione unificata di dispositivi e sistemi.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vere sensibilità in merito alla igiene, salute e incolumità fisica sia personale che collettiva nei luoghi di lavor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sz w:val="24"/>
          <w:szCs w:val="24"/>
        </w:rPr>
        <w:t>Obiettivi minimi:</w:t>
      </w:r>
      <w:r>
        <w:rPr>
          <w:sz w:val="24"/>
          <w:szCs w:val="24"/>
        </w:rPr>
        <w:t xml:space="preserve"> Discernere le informazioni essenziali di un disegno tecnico e saperle descrivere ed eventualmente organizzare in mappe concettuali e schemi con adeguata esposizione dei contenuti.</w:t>
      </w:r>
    </w:p>
    <w:tbl>
      <w:tblPr>
        <w:tblW w:w="10441" w:type="dxa"/>
        <w:jc w:val="left"/>
        <w:tblInd w:w="-9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00"/>
      </w:tblGrid>
      <w:tr>
        <w:trPr/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</w:t>
            </w:r>
            <w:r>
              <w:rPr>
                <w:b/>
                <w:color w:val="FF0000"/>
                <w:sz w:val="28"/>
              </w:rPr>
              <w:t>SICUREZZA DEL LAVORO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PI - protezione e prevenzione, rischio e danno, infortuni e malattie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ricerche nel web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tare principali rischi - Capacità di analizzare i rischi per la vita sociale e professionale in merito alla sicurezza nei luoghi di lavoro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dere gli obblighi e le funzioni principali degli Enti di controllo e delle figure responsabili nella sicurezza nei luoghi di lavor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01" w:type="dxa"/>
        <w:jc w:val="left"/>
        <w:tblInd w:w="-8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560"/>
      </w:tblGrid>
      <w:tr>
        <w:trPr/>
        <w:tc>
          <w:tcPr>
            <w:tcW w:w="10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</w:t>
            </w:r>
            <w:r>
              <w:rPr>
                <w:b/>
                <w:color w:val="FF0000"/>
                <w:sz w:val="28"/>
              </w:rPr>
              <w:t>COSTRUZIONI GEOMETRICHE E PROIEZIONI ORTOGONALI</w:t>
            </w:r>
          </w:p>
        </w:tc>
      </w:tr>
      <w:tr>
        <w:trPr>
          <w:trHeight w:val="336" w:hRule="atLeast"/>
          <w:cantSplit w:val="true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nità didattiche: </w:t>
            </w:r>
            <w:r>
              <w:rPr>
                <w:b/>
                <w:sz w:val="28"/>
              </w:rPr>
              <w:t>Sistemi di riferimento – Proiezioni fondamentali e di solidi sezionat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ualità e abilità nel disegno, nel calcolo aritmetico e nell’utilizzo di semplici strumenti di mis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zione di schizzi e disegni tecnici descrittivi, con particolari e capacità di analizzare problematiche costruttive di semplici pezzi meccanic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leggere e descrivere le informazioni contenute in un disegno di principali geometrie tridimensionali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0401" w:type="dxa"/>
        <w:jc w:val="left"/>
        <w:tblInd w:w="-7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660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  - </w:t>
            </w:r>
            <w:r>
              <w:rPr>
                <w:b/>
                <w:color w:val="FF0000"/>
                <w:sz w:val="28"/>
              </w:rPr>
              <w:t>COSTRUZIONI E IMPIANTI – GRANDEZZE DIMENSIONALI</w:t>
            </w:r>
            <w:r>
              <w:rPr>
                <w:b/>
                <w:sz w:val="28"/>
              </w:rPr>
              <w:t xml:space="preserve"> - </w:t>
            </w:r>
            <w:r>
              <w:rPr>
                <w:b/>
                <w:color w:val="FF0000"/>
                <w:sz w:val="28"/>
              </w:rPr>
              <w:t>MATERIALI E PROVE</w:t>
            </w:r>
            <w:r>
              <w:rPr>
                <w:b/>
                <w:sz w:val="28"/>
              </w:rPr>
              <w:t xml:space="preserve"> - </w:t>
            </w:r>
            <w:r>
              <w:rPr>
                <w:b/>
                <w:color w:val="FF0000"/>
                <w:sz w:val="28"/>
              </w:rPr>
              <w:t>LAVORAZIONI E PROCESSI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emi, prospettive, sezioni - Strumenti di misura – quotatura, dettagli e particolari aggiuntivi – Cenni di Proprietà e prove - Lavorazioni e assemblagg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ualità e abilità nel disegno, nel calcolo aritmetico e nell’utilizzo di strumenti di mis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zione di schizzi e disegni tecnici con descrizione della funzionalità di dispositivi ed apparati e definizione di parametri di produzione e del fenomeno fisico coinvolto, impostazione di calcoli e interpretazione dei risultat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descrivere ed analizzare anche graficamente un fenomeno fisico e un impia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1" w:type="dxa"/>
        <w:jc w:val="left"/>
        <w:tblInd w:w="-7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660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  - </w:t>
            </w:r>
            <w:r>
              <w:rPr>
                <w:b/>
                <w:color w:val="FF0000"/>
                <w:sz w:val="28"/>
              </w:rPr>
              <w:t>DISEGNO TECNICO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appresentazione grafica di tubazioni, condotte, raccordi, curve e gomiti - sviluppo delle intersezioni tra superfici tonde - assonometrie, proiezioni e sezioni – rapresentazione delle diverse tipologie di materiali, di saldature, giunzioni e guarniture - schemi impiantistici 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nomia nel disegno, nelle impostazioni anche analitiche e nell’utilizzo di strumenti di mis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olidare le competenze di meccanica e idraulica e distinguere le varie problematiche operative durante l’organizzazione del lavoro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fficiente rappresentazione grafica e descrizione tecnica di un apparato impiantisti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Finale Ligure lì, 14/10/2019</w:t>
        <w:tab/>
        <w:tab/>
        <w:tab/>
        <w:t>L’insegnante      Bruzzone Mauriz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31" w:color="000000"/>
        <w:right w:val="double" w:sz="2" w:space="4" w:color="000000"/>
      </w:pBdr>
      <w:ind w:left="0" w:right="0" w:firstLine="708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Appleconvertedspace">
    <w:name w:val="apple-converted-space"/>
    <w:basedOn w:val="Carattere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26:00Z</dcterms:created>
  <dc:creator>****</dc:creator>
  <dc:description/>
  <dc:language>en-US</dc:language>
  <cp:lastModifiedBy>Utente Windows</cp:lastModifiedBy>
  <cp:lastPrinted>2015-11-02T19:58:00Z</cp:lastPrinted>
  <dcterms:modified xsi:type="dcterms:W3CDTF">2019-10-14T14:28:00Z</dcterms:modified>
  <cp:revision>4</cp:revision>
  <dc:subject/>
  <dc:title/>
</cp:coreProperties>
</file>