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2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197485</wp:posOffset>
            </wp:positionV>
            <wp:extent cx="909320" cy="85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ISTITUTO SECONDARIO                        SUPERIORE DI FINALE LIGURE 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22"/>
        </w:rPr>
        <w:t>“</w:t>
      </w:r>
      <w:r>
        <w:rPr>
          <w:sz w:val="22"/>
        </w:rPr>
        <w:t>ISTITUTO PROFESSIONALE DI STATO                         PER L’INDUSTRIA E L’ARTIGIANATO”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jc w:val="both"/>
        <w:rPr>
          <w:b/>
          <w:b/>
          <w:sz w:val="28"/>
        </w:rPr>
      </w:pPr>
      <w:r>
        <w:rPr>
          <w:rFonts w:cs="Arial" w:ascii="Arial" w:hAnsi="Arial"/>
          <w:b/>
          <w:color w:val="0000FF"/>
          <w:sz w:val="40"/>
          <w:u w:val="single"/>
        </w:rPr>
        <w:t>PROGRAMMA</w:t>
      </w:r>
      <w:r>
        <w:rPr>
          <w:b/>
          <w:sz w:val="32"/>
        </w:rPr>
        <w:tab/>
        <w:tab/>
      </w:r>
      <w:r>
        <w:rPr>
          <w:rFonts w:cs="Arial" w:ascii="Arial" w:hAnsi="Arial"/>
          <w:b/>
          <w:color w:val="0000FF"/>
          <w:sz w:val="40"/>
          <w:u w:val="single"/>
        </w:rPr>
        <w:t>IDONEITA'</w:t>
      </w:r>
      <w:r>
        <w:rPr>
          <w:b/>
          <w:sz w:val="32"/>
        </w:rPr>
        <w:tab/>
        <w:tab/>
        <w:tab/>
        <w:t xml:space="preserve"> CLASSE     4°  M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b/>
          <w:b/>
          <w:sz w:val="28"/>
        </w:rPr>
      </w:pPr>
      <w:r>
        <w:rPr>
          <w:b/>
          <w:sz w:val="28"/>
        </w:rPr>
        <w:t>Docente: BRUZZONE Maurizio</w:t>
      </w:r>
      <w:r>
        <w:rPr>
          <w:b/>
          <w:sz w:val="32"/>
        </w:rPr>
        <w:tab/>
        <w:tab/>
      </w:r>
      <w:r>
        <w:rPr>
          <w:b/>
          <w:sz w:val="28"/>
        </w:rPr>
        <w:t>ANNO SCOLASTICO</w:t>
        <w:tab/>
        <w:t xml:space="preserve">  2019 – 2020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4"/>
          <w:szCs w:val="24"/>
        </w:rPr>
      </w:pPr>
      <w:r>
        <w:rPr>
          <w:b/>
          <w:sz w:val="28"/>
        </w:rPr>
        <w:t xml:space="preserve">Disciplina:   </w:t>
        <w:tab/>
      </w:r>
      <w:r>
        <w:rPr>
          <w:b/>
          <w:bCs/>
          <w:sz w:val="28"/>
          <w:szCs w:val="28"/>
        </w:rPr>
        <w:t xml:space="preserve">TECNOLOGIE E TECNICHE DI INSTALLAZIONE E DI      </w:t>
        <w:tab/>
        <w:tab/>
        <w:tab/>
        <w:t>MANUTEN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Obiettivi: </w:t>
      </w:r>
      <w:r>
        <w:rPr>
          <w:sz w:val="24"/>
          <w:szCs w:val="24"/>
        </w:rPr>
        <w:t>sapersi orientare nella normativa impiantistica di riferimen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durre la documentazione tecnica e di controllo di qualit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cquisire le basi della tecnica di produzione e di gestione dei process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Collegamenti interdisciplinar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sinergia con le discipline di “Tecnologie elettriche, meccaniche e Laboratori tecnologici ed esercitazioni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Competenz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tilizzare la documentazione tecnica per la funzionalità di apparecchiature e impiant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prendere le esigenze del committente e individuare le risorse tecniche e tecnologiche necessarie per la produzione di beni da immettere sul mercato</w:t>
      </w:r>
    </w:p>
    <w:p>
      <w:pPr>
        <w:pStyle w:val="Normal"/>
        <w:spacing w:lineRule="auto" w:line="360"/>
        <w:rPr/>
      </w:pPr>
      <w:r>
        <w:rPr/>
      </w:r>
    </w:p>
    <w:tbl>
      <w:tblPr>
        <w:tblW w:w="10461" w:type="dxa"/>
        <w:jc w:val="left"/>
        <w:tblInd w:w="-10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20"/>
      </w:tblGrid>
      <w:tr>
        <w:trPr/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RICHIAMI DI TUTELA AMBIENTALE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pi di inquinamento ambientale (aria, acqua, suolo) – rifiuti e classificazioni – sistemi di smaltimento - risparmio energetico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enze di scienze, biologia, tecnica, acquisite negli anni precedent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concetti di tutela dell’ambiente – la normativa nazionale ed europe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apacità di descrivere lo smaltimento dei rifiuti solidi urban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1" w:type="dxa"/>
        <w:jc w:val="left"/>
        <w:tblInd w:w="-10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20"/>
      </w:tblGrid>
      <w:tr>
        <w:trPr/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bCs/>
                <w:color w:val="FF0000"/>
                <w:sz w:val="28"/>
              </w:rPr>
              <w:t>IMPIANTI GAS</w:t>
            </w:r>
            <w:r>
              <w:rPr>
                <w:b/>
                <w:color w:val="FF0000"/>
                <w:sz w:val="28"/>
              </w:rPr>
              <w:t xml:space="preserve">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mpianti a gas naturale e GPL, normativa schemi grafici e dichiarazione di conformità 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per eseguire disegni tecnici e schemi installativ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per eseguire la rappresentazione grafica di linee gas e dimensionare un impianto interno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descrivere alcuni dettagli di uno schema planimetrico d'install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1" w:type="dxa"/>
        <w:jc w:val="left"/>
        <w:tblInd w:w="-10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20"/>
      </w:tblGrid>
      <w:tr>
        <w:trPr/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– </w:t>
            </w:r>
            <w:r>
              <w:rPr>
                <w:b/>
                <w:bCs/>
                <w:color w:val="FF0000"/>
                <w:sz w:val="28"/>
              </w:rPr>
              <w:t xml:space="preserve">MACCHINE E ENERGETICA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incipi della termodinamica - concetto di rendimento -  potenza ed energia - trasmissione del calore - – ciclo frigorifero - pompa di calore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i di fisica, matematica, elettrotecnica, laboratori ed esercitazion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istinguere tra potenza ed energia – cenni  di un impianto geotermico  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descrivere le grandezze fisiche correlate alle macchine energiv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1" w:type="dxa"/>
        <w:jc w:val="left"/>
        <w:tblInd w:w="-10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10"/>
      </w:tblGrid>
      <w:tr>
        <w:trPr/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PSICROMETRIA, VENTILAZIONE E RICAMBIO DELL'ARIA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onenti per il trattamento dell'aria - impianti di ventilazione -  aria secca e umida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ndere il disegno architettonico ed eseguire calcoli di fisic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azionare e descrivere le trasformazioni dell'aria umida per la climatizzazion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descrivere le principali problematiche legate alla ventilazione degli ambienti densamente abit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1" w:type="dxa"/>
        <w:jc w:val="left"/>
        <w:tblInd w:w="-10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20"/>
      </w:tblGrid>
      <w:tr>
        <w:trPr/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>ECONOMIA</w:t>
            </w:r>
            <w:r>
              <w:rPr/>
              <w:t xml:space="preserve">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Fondamentali di economia aziendale, i bisogni, i beni e i serviz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b/>
                <w:sz w:val="28"/>
              </w:rPr>
              <w:t>Domanda e offerta, la teoria  del prezzo di mercato, la gestione del magazzino -  Procedure e politiche di manutenzione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per eseguire ricerche nel web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ndere alcune basi di economia come la gestione delle scorte, il controllo qualità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descrivere alcune tipiche problematiche di mercato come  domanda ed offert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51" w:type="dxa"/>
        <w:jc w:val="left"/>
        <w:tblInd w:w="-10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10"/>
      </w:tblGrid>
      <w:tr>
        <w:trPr/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COSTI E COMPUTI DEGLI IMPIANTI TERMOTECNICI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stazione di un progetto finalizzato al computo metrico estimativo - Prezziari e cataloghi commerciali degli impianti - Voci di capitolato, incidenza della manodopera, IVA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per utilizzare fogli di calcolo elettronici - Saper leggere le tavole di progetto degli impianti - Conoscere gli elementi costitutivi degli impianti tecnic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ficare i vari componenti degli impianti presenti nelle tavole di progetto -  scegliere da catalogo i vari dispositivi -  quantificare le varie voci che compongono il prezzo finale di un articolo -  organizzare e presentare un computo completo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darre un preventivo di intervento manutentivo impiantistic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e Ligure lì, 14/10/20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>L’insegnante      Bruzzone Maur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4" w:color="000000"/>
        <w:bottom w:val="double" w:sz="2" w:space="31" w:color="000000"/>
        <w:right w:val="double" w:sz="2" w:space="4" w:color="000000"/>
      </w:pBdr>
      <w:ind w:left="0" w:right="0" w:firstLine="708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uppressAutoHyphens w:val="true"/>
      <w:jc w:val="center"/>
    </w:pPr>
    <w:rPr>
      <w:b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31:00Z</dcterms:created>
  <dc:creator>****</dc:creator>
  <dc:description/>
  <dc:language>en-US</dc:language>
  <cp:lastModifiedBy>Utente Windows</cp:lastModifiedBy>
  <cp:lastPrinted>2013-10-29T08:45:00Z</cp:lastPrinted>
  <dcterms:modified xsi:type="dcterms:W3CDTF">2019-10-14T14:31:00Z</dcterms:modified>
  <cp:revision>3</cp:revision>
  <dc:subject/>
  <dc:title/>
</cp:coreProperties>
</file>