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97485</wp:posOffset>
            </wp:positionV>
            <wp:extent cx="90868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ISTITUTO SECONDARIO                        SUPERIORE DI FINALE LIGURE 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22"/>
        </w:rPr>
        <w:t>“</w:t>
      </w:r>
      <w:r>
        <w:rPr>
          <w:sz w:val="22"/>
        </w:rPr>
        <w:t>ISTITUTO PROFESSIONALE DI STATO                         PER L’INDUSTRIA E L’ARTIGIANATO”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both"/>
        <w:rPr>
          <w:b/>
          <w:b/>
          <w:sz w:val="28"/>
        </w:rPr>
      </w:pPr>
      <w:r>
        <w:rPr>
          <w:rFonts w:cs="Arial" w:ascii="Arial" w:hAnsi="Arial"/>
          <w:b/>
          <w:color w:val="0000FF"/>
          <w:sz w:val="40"/>
          <w:u w:val="single"/>
        </w:rPr>
        <w:t>PROGRAMMA</w:t>
      </w:r>
      <w:r>
        <w:rPr>
          <w:b/>
          <w:sz w:val="32"/>
        </w:rPr>
        <w:tab/>
        <w:tab/>
      </w:r>
      <w:r>
        <w:rPr>
          <w:rFonts w:cs="Arial" w:ascii="Arial" w:hAnsi="Arial"/>
          <w:b/>
          <w:color w:val="0000FF"/>
          <w:sz w:val="40"/>
          <w:u w:val="single"/>
        </w:rPr>
        <w:t>IDONEITA'</w:t>
      </w:r>
      <w:r>
        <w:rPr>
          <w:b/>
          <w:sz w:val="32"/>
        </w:rPr>
        <w:tab/>
        <w:tab/>
        <w:tab/>
        <w:t xml:space="preserve"> CLASSE     3°  M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>Docente: BRUZZONE Maurizio</w:t>
      </w:r>
      <w:r>
        <w:rPr>
          <w:b/>
          <w:sz w:val="32"/>
        </w:rPr>
        <w:tab/>
        <w:tab/>
      </w:r>
      <w:r>
        <w:rPr>
          <w:b/>
          <w:sz w:val="28"/>
        </w:rPr>
        <w:t>ANNO SCOLASTICO</w:t>
        <w:tab/>
        <w:t xml:space="preserve">  2019 – 2020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4"/>
          <w:szCs w:val="24"/>
        </w:rPr>
      </w:pPr>
      <w:r>
        <w:rPr>
          <w:b/>
          <w:sz w:val="28"/>
        </w:rPr>
        <w:t xml:space="preserve">Disciplina:   </w:t>
        <w:tab/>
      </w:r>
      <w:r>
        <w:rPr>
          <w:b/>
          <w:bCs/>
          <w:sz w:val="28"/>
          <w:szCs w:val="28"/>
        </w:rPr>
        <w:t xml:space="preserve">TECNOLOGIE E TECNICHE DI INSTALLAZIONE E DI      </w:t>
        <w:tab/>
        <w:tab/>
        <w:tab/>
        <w:t>MANUTEN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Obiettivi: </w:t>
      </w:r>
      <w:r>
        <w:rPr>
          <w:sz w:val="24"/>
          <w:szCs w:val="24"/>
        </w:rPr>
        <w:t>produrre la documentazione tecnica e di controllo di qualità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cquisire le basi della tecnica di produzione e di gestione dei process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ollegamenti interdisciplinari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n sinergia con le discipline di “Tecnologie elettriche, meccaniche e Laboratori tecnologici ed esercitazioni” per la formazione idonea al conseguimento della qualifica regional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ompetenz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tilizzare strumenti e tecnologie nel rispetto della normativa sulla sicurezz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prendere le esigenze del committente e individuare le risorse tecniche e tecnologiche necessarie per la produzione di beni da immettere sul mercato</w:t>
      </w:r>
    </w:p>
    <w:p>
      <w:pPr>
        <w:pStyle w:val="Normal"/>
        <w:spacing w:lineRule="auto" w:line="360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>SICUREZZA ELETTRICA – ANTINCENDIO – DEGLI IMPIANTI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positivi di protezione da contatto diretto ed indiretto – prevenzione incendi, REI, classe di reazione al fuoco, mezzi antincendio, – normativa gas, reti di idrant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Competenze di fisica acquisite nei corsi precedenti e c</w:t>
            </w:r>
            <w:r>
              <w:rPr>
                <w:b/>
                <w:bCs/>
                <w:sz w:val="28"/>
                <w:szCs w:val="24"/>
              </w:rPr>
              <w:t>ollegamenti con  il corso di tecnologie elettrich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sione di: – documenti relativi alla verifica ed alla manutenzione degli impianti - progettazione di reti gas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oscenza della pericolosità degli impianti in funzione delle diverse forme di energia e capacità di descrivere alcune delle differenti prescrizioni normati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>MANUTENZIONE</w:t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</w:rPr>
              <w:t xml:space="preserve">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pi di manutenzione, procedure e politiche di manutenzione – richiami di economia aziendale - bisogni, beni e servizi, domanda e offerta, prezzo di mercato, costi di magazzino e scorte, logistica diretta e inversa  - affidabilità di componenti e sistem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ricerche nel web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concetti base della manutenzion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alcune tipiche manutenzioni di attrezzatura di uso comune e distinguere tra manutenzione a guasto, predittiva e preven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MECCANICA APPLICATA E TECNICHE DI ASSEMBLAGGIO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spositivi meccanici e rappresentazione grafica convenzionale - collegamenti con organi filettati - materiali e trattamenti termici 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venzioni grafiche - Saper eseguire proiezioni ortogonali e assonometri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lcolo e o dimensionamento con formule base della meccanica (composizione di forze - momenti)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trarre informazioni dal disegno tecnico relativamente a filettature – dimensio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IDROSTATICA E IDRODINAMICA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rietà fisiche di base delle principali sostanze liquide - la pressione in un liquido in quiete  manometri   - spinta idrostatica - Torricelli e legge di Stevino - vasi comunicanti Pascal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 di matematica e fisic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lcolare le spinde idrostatiche e di Archimed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alcuni principi dell'idraulica come: portata, pressione e spinta idrostatica, viscos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- </w:t>
            </w:r>
            <w:r>
              <w:rPr>
                <w:b/>
                <w:color w:val="FF0000"/>
                <w:sz w:val="28"/>
              </w:rPr>
              <w:t xml:space="preserve">TERMINALI DI EMISSIONE DEGLI IMPIANTI TERMOTECNICI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 di scelta e dimensionamento dei radiator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 di fisica, matematica, laboratori, esercitazion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nstallazione manutenzione e problematiche di un impianto di riscaldamento a radiatori - tipologia – dimensionamento 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egliere la tipologia e dimensionare un terminale sulla base di: dispersioni del volume riscaldato, colonne, elementi, dimens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1" w:type="dxa"/>
        <w:jc w:val="left"/>
        <w:tblInd w:w="-11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30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- </w:t>
            </w:r>
            <w:r>
              <w:rPr>
                <w:b/>
                <w:color w:val="FF0000"/>
                <w:sz w:val="28"/>
              </w:rPr>
              <w:t xml:space="preserve">DISPOSITIVI PNEUMATICI 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rietà e caratteristiche dei gas e dell’aria - la pressione - elementi di comando e di pilotaggio nell’impiantistica pneumatica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 di fisica, matematica, elettrotecnica, laboratori, esercitazioni dei corsi preceden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dere le leggi fondamentali dei gas e le relative applicazioni della tecnica pneumatica legata all'automazione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ividuare gli elementi necessari alla realizzazione di un semplice impianto pneumatico A+, B+, A-,B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e Ligure lì, 14/10/20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L’insegnante      Bruzzone Maurizio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31" w:color="000000"/>
        <w:right w:val="double" w:sz="2" w:space="4" w:color="000000"/>
      </w:pBdr>
      <w:ind w:left="0" w:right="0" w:firstLine="708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30:00Z</dcterms:created>
  <dc:creator>****</dc:creator>
  <dc:description/>
  <dc:language>en-US</dc:language>
  <cp:lastModifiedBy>Utente Windows</cp:lastModifiedBy>
  <cp:lastPrinted>2015-11-02T20:07:00Z</cp:lastPrinted>
  <dcterms:modified xsi:type="dcterms:W3CDTF">2019-10-14T14:30:00Z</dcterms:modified>
  <cp:revision>3</cp:revision>
  <dc:subject/>
  <dc:title/>
</cp:coreProperties>
</file>