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TITUTO D'ISTRUZIONE SUPERIO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sz w:val="22"/>
          <w:szCs w:val="22"/>
          <w:lang w:eastAsia="it-IT" w:bidi="ar-SA"/>
        </w:rPr>
        <w:t>Via Manzoni, 12 - Finale Ligure (SV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Lingua Inglese</w:t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</w:rPr>
        <w:t xml:space="preserve">Classi Quarte  IPSSAR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it-IT" w:bidi="ar-SA"/>
        </w:rPr>
        <w:t>INDIRIZZO CUC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 xml:space="preserve">Testi in adozione: AA.VV., </w:t>
      </w:r>
      <w:r>
        <w:rPr>
          <w:rFonts w:cs="Arial" w:ascii="Arial" w:hAnsi="Arial"/>
          <w:b w:val="false"/>
          <w:i/>
          <w:sz w:val="22"/>
          <w:szCs w:val="22"/>
          <w:lang w:val="en-US"/>
        </w:rPr>
        <w:t>Grammar and Vocabulary for Real World</w:t>
      </w:r>
      <w:r>
        <w:rPr>
          <w:rFonts w:cs="Arial" w:ascii="Arial" w:hAnsi="Arial"/>
          <w:b w:val="false"/>
          <w:sz w:val="22"/>
          <w:szCs w:val="22"/>
          <w:lang w:val="en-US"/>
        </w:rPr>
        <w:t>, Student book, Oxford University Press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 xml:space="preserve">      AA.VV., </w:t>
      </w:r>
      <w:r>
        <w:rPr>
          <w:rFonts w:cs="Arial" w:ascii="Arial" w:hAnsi="Arial"/>
          <w:i/>
          <w:iCs/>
          <w:sz w:val="22"/>
          <w:szCs w:val="22"/>
          <w:lang w:val="en-US"/>
        </w:rPr>
        <w:t>Light the Fire,</w:t>
      </w:r>
      <w:r>
        <w:rPr>
          <w:rFonts w:cs="Arial" w:ascii="Arial" w:hAnsi="Arial"/>
          <w:sz w:val="22"/>
          <w:szCs w:val="22"/>
          <w:lang w:val="en-US"/>
        </w:rPr>
        <w:t xml:space="preserve"> Rizzoli Education, 2017.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 w:eastAsia="it-IT" w:bidi="ar-SA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E CONTENUTI DI GRAMMATI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5690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zioni linguistiche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mma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lking about experiences and recent events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bing recipes and procedures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fining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se of Present Perfect </w:t>
            </w:r>
          </w:p>
        </w:tc>
      </w:tr>
      <w:tr>
        <w:trPr>
          <w:trHeight w:val="903" w:hRule="atLeast"/>
          <w:cantSplit w:val="true"/>
        </w:trPr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se of Present Passive</w:t>
            </w:r>
          </w:p>
        </w:tc>
      </w:tr>
      <w:tr>
        <w:trPr>
          <w:trHeight w:val="903" w:hRule="atLeast"/>
          <w:cantSplit w:val="true"/>
        </w:trPr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lative Pronouns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PROGRAMMA E CONTENUTI DI MICROLINGU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6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90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enus: Menu Basics; Breakfast, Brunch, Lunch, Dinner and Afrernoon Te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cipes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rter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sta Dishe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eat and Fish Dishes – Kinds of Meat and Types of Fish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sert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B.: Una ricetta a scelta di ogni portat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nale Ligure, 05 /09/ 18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li insegnanti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>Nodrini Luisella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eluffo Alber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Tobia Gabriell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Zamboni Lorella</w:t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Mangal;Cambria Mat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2"/>
      <w:szCs w:val="20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0"/>
      <w:lang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1Carattere">
    <w:name w:val="Titolo 1 Carattere"/>
    <w:basedOn w:val="Carpredefinitoparagrafo1"/>
    <w:qFormat/>
    <w:rPr>
      <w:b/>
      <w:lang w:val="en-GB"/>
    </w:rPr>
  </w:style>
  <w:style w:type="character" w:styleId="Titolo2Carattere">
    <w:name w:val="Titolo 2 Carattere"/>
    <w:basedOn w:val="Carpredefinitoparagrafo1"/>
    <w:qFormat/>
    <w:rPr>
      <w:sz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Mangal;Cambria Math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Mangal;Cambria Math"/>
      <w:sz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Verdana" w:hAnsi="Verdana"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04:00Z</dcterms:created>
  <dc:creator>Alberto Peluffo</dc:creator>
  <dc:description/>
  <cp:keywords/>
  <dc:language>en-US</dc:language>
  <cp:lastModifiedBy>Casa</cp:lastModifiedBy>
  <cp:lastPrinted>2016-10-01T17:13:00Z</cp:lastPrinted>
  <dcterms:modified xsi:type="dcterms:W3CDTF">2018-09-12T19:49:00Z</dcterms:modified>
  <cp:revision>2</cp:revision>
  <dc:subject/>
  <dc:title/>
</cp:coreProperties>
</file>